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ТОКОЛ № Б/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смотрения заявок на участие в открытом аукцион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. п. Екатериновка                                                                                             30.08.2018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 Аукционная комиссия в 10:00 30.08.2018 г. по адресу: Саратовская область, Екатериновский район, р. п. Екатериновка, ул. 50 лет Октября, д. 90 провела процедуру рассмотрения заявок на участие в открытом аукционе на право заключения договоров аренды на земельные участ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Всего в комиссии 7 человек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599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 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муниципальным имуществом и земельными ресурсами, председатель комисс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орыко Е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управлению муниципальным имуществом и земельными ресурсами, заместитель председателя комисси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А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управлению муниципальным имуществом и земельными ресурсами, секретарь комисс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ков Д.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архитектуры, капитального строительства, экологии и ЖК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рова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го обеспеч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хулин А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инвестиционной политики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сутствовали: Беляев Д.А.,  Боборыко Е.Н, Никонорова А.В., Новичков Д.В., Баранова Е.В.  Отсутствовали: Герасимов А. М., Хахулин А.А.  На заседании присутствовали 5 членов комиссии, что составило 71,4% от общего количества членов комиссии. Кворум имеется, заседание правомоч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Извещение о проведении настоящего аукциона было размещено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rgi.gov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>заключение договор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iCs/>
          <w:sz w:val="24"/>
          <w:szCs w:val="24"/>
        </w:rPr>
        <w:t>950 000</w:t>
      </w:r>
      <w:r>
        <w:rPr>
          <w:rFonts w:cs="Times New Roman" w:ascii="Times New Roman" w:hAnsi="Times New Roman"/>
          <w:sz w:val="24"/>
          <w:szCs w:val="24"/>
        </w:rPr>
        <w:t xml:space="preserve"> кв.м, расположенный по адресу: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Саратовская область, Екатериновский район, </w:t>
      </w:r>
      <w:r>
        <w:rPr>
          <w:rFonts w:cs="Times New Roman" w:ascii="Times New Roman" w:hAnsi="Times New Roman"/>
          <w:iCs/>
          <w:sz w:val="24"/>
          <w:szCs w:val="24"/>
        </w:rPr>
        <w:t>Галаховское муниципальное образование, примерно на расстоянии 2,5 км по направлению на восток от с.Галахово</w:t>
      </w:r>
      <w:r>
        <w:rPr>
          <w:rFonts w:cs="Times New Roman" w:ascii="Times New Roman" w:hAnsi="Times New Roman"/>
          <w:sz w:val="24"/>
          <w:szCs w:val="24"/>
        </w:rPr>
        <w:t xml:space="preserve">, кадастровый номер: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64:12:</w:t>
      </w:r>
      <w:r>
        <w:rPr>
          <w:rFonts w:cs="Times New Roman" w:ascii="Times New Roman" w:hAnsi="Times New Roman"/>
          <w:iCs/>
          <w:sz w:val="24"/>
          <w:szCs w:val="24"/>
        </w:rPr>
        <w:t>210103:83</w:t>
      </w:r>
      <w:r>
        <w:rPr>
          <w:rFonts w:cs="Times New Roman" w:ascii="Times New Roman" w:hAnsi="Times New Roman"/>
          <w:sz w:val="24"/>
          <w:szCs w:val="24"/>
        </w:rPr>
        <w:t xml:space="preserve">, категория земель: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земли </w:t>
      </w:r>
      <w:r>
        <w:rPr>
          <w:rFonts w:cs="Times New Roman" w:ascii="Times New Roman" w:hAnsi="Times New Roman"/>
          <w:iCs/>
          <w:sz w:val="24"/>
          <w:szCs w:val="24"/>
        </w:rPr>
        <w:t>сельскохозяйствен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, ограничения в использовании нет, разрешенное использование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ля сельскохозяйственного использования(растениеводство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1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3 от 29.08.2018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Х «Нива»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2. Решение комиссии: по истечении срока предоставления заявок, в связи с поступлением в аукционную комиссию только одной заявки от КХ «Нива», открытый аукцион по Лоту № 1 признать несостоявшимся. Признать КХ «Нива» единственным участником открытого аукциона, подавшим заявку по Лоту № 1, заключить с ним договор аренды земельного участка, установив размер ежегодной арендной платы в размере, равном начальной цене предмета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3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>заключение договор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площадью 700 000  кв.м, расположенный по адресу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аратовская область, Екатериновский район, Кипецкое муниципальное образование, примерно на расстоянии 0.2 км по направлению на запад от р.п. Екатериновка</w:t>
      </w:r>
      <w:r>
        <w:rPr>
          <w:rFonts w:cs="Times New Roman" w:ascii="Times New Roman" w:hAnsi="Times New Roman"/>
          <w:sz w:val="24"/>
          <w:szCs w:val="24"/>
        </w:rPr>
        <w:t xml:space="preserve">, кадастровый номер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64:12:130102:128</w:t>
      </w:r>
      <w:r>
        <w:rPr>
          <w:rFonts w:cs="Times New Roman" w:ascii="Times New Roman" w:hAnsi="Times New Roman"/>
          <w:sz w:val="24"/>
          <w:szCs w:val="24"/>
        </w:rPr>
        <w:t xml:space="preserve">, категория земель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емли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, ограничения в использовании нет, разрешенное использование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ля сельскохозяйственного исполь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4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5. Заявок не поступа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зместить протокол рассмотрения заявок на участие в открытом аукционе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rgi.gov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официальном сайте администрации Екатериновского муниципального района Саратовской области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яев Д.А.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борыко Е.Н. 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ерасимов А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хулин А. А.    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иконорова А.В.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овичков Д.В.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аранова Е.В.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60" w:right="990" w:gutter="0" w:header="0" w:top="113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51:00Z</dcterms:created>
  <dc:creator>user1</dc:creator>
  <dc:description/>
  <cp:keywords/>
  <dc:language>en-US</dc:language>
  <cp:lastModifiedBy>Герасимов</cp:lastModifiedBy>
  <cp:lastPrinted>2018-09-05T09:03:00Z</cp:lastPrinted>
  <dcterms:modified xsi:type="dcterms:W3CDTF">2018-09-05T05:03:00Z</dcterms:modified>
  <cp:revision>63</cp:revision>
  <dc:subject/>
  <dc:title>ПРОТОКОЛ № Б/Н</dc:title>
</cp:coreProperties>
</file>